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1257300</wp:posOffset>
                </wp:positionV>
                <wp:extent cx="1828800" cy="1828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9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0</wp:posOffset>
                </wp:positionV>
                <wp:extent cx="1828800" cy="1828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9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0</wp:posOffset>
                </wp:positionV>
                <wp:extent cx="1828800" cy="18288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4pt;mso-wrap-distance-left:9.05pt;mso-wrap-distance-right:9.05pt;mso-wrap-distance-top:0pt;mso-wrap-distance-bottom:0pt;margin-top:9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21:00Z</dcterms:created>
  <dc:creator>Sam</dc:creator>
  <dc:description/>
  <dc:language>en-US</dc:language>
  <cp:lastModifiedBy>Samuel</cp:lastModifiedBy>
  <dcterms:modified xsi:type="dcterms:W3CDTF">2008-12-01T11:21:00Z</dcterms:modified>
  <cp:revision>2</cp:revision>
  <dc:subject/>
  <dc:title/>
</cp:coreProperties>
</file>